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</w:t>
      </w:r>
      <w:r>
        <w:rPr>
          <w:b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lang w:eastAsia="ru-RU"/>
        </w:rPr>
      </w:pPr>
      <w:r>
        <w:rPr>
          <w:lang w:eastAsia="ru-RU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</w:t>
      </w:r>
      <w:r>
        <w:rPr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     </w:t>
      </w:r>
      <w:r>
        <w:rPr>
          <w:lang w:eastAsia="ru-RU"/>
        </w:rPr>
        <w:t>"Город Архангельск"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>от 06.06.2017 № 1811р</w:t>
      </w:r>
    </w:p>
    <w:p>
      <w:pPr>
        <w:pStyle w:val="Normal"/>
        <w:widowControl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КОНКУРСНАЯ ДОКУМЕНТАЦИЯ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</w:rPr>
        <w:t>о проведении конкурса на право заключен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</w:rPr>
        <w:t>договоров на установку и эксплуатацию рекламных конструкций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</w:rPr>
        <w:t xml:space="preserve">на территории муниципального образования "Город Архангельск",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</w:rPr>
      </w:pPr>
      <w:r>
        <w:rPr>
          <w:b/>
        </w:rPr>
        <w:t xml:space="preserve">открытого по составу участников и закрытого по форме подачи заявок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</w:rPr>
      </w:pPr>
      <w:r>
        <w:rPr>
          <w:b/>
        </w:rPr>
        <w:t>(далее – Конкурс)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1. Предмет Конкурса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1. Предметом Конкурса является право на заключение договора на установку и эксплуатацию рекламной конструкции на земельных участках, находящихся в собственности муниципального образования «Город Архангельск», согласно Приложению № 1 к извещению о проведении Конкурса, размещенном на официальном сайте Российской Федерации для размещения информации  о проведении торгов и на официальном информационном Интернет-портале муниципального образования "Город Архангельск" (далее – официальные сайты). 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 Сведения об организаторе Конкурса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2.1. Администрация муниципального образования "Город Архангельск" в лице департамента</w:t>
      </w:r>
      <w:r>
        <w:rPr>
          <w:color w:val="000000"/>
          <w:lang w:val="en-US"/>
        </w:rPr>
        <w:t xml:space="preserve"> муниципального имущества Администрации </w:t>
      </w:r>
      <w:r>
        <w:rPr/>
        <w:t xml:space="preserve">муниципального образования "Город Архангельск", </w:t>
      </w:r>
      <w:r>
        <w:rPr>
          <w:color w:val="000000"/>
          <w:lang w:val="en-US" w:eastAsia="ru-RU"/>
        </w:rPr>
        <w:t xml:space="preserve">адрес: 163000, г. Архангельск, пл. В. И. Ленина, д. 5 (далее – Департамент муниципального имущества). </w:t>
      </w:r>
    </w:p>
    <w:p>
      <w:pPr>
        <w:pStyle w:val="Normal"/>
        <w:shd w:fill="FFFFFF" w:val="clear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lang w:eastAsia="ru-RU"/>
        </w:rPr>
        <w:t>Расчет годовой платы по договору на установку и эксплуатацию рекламных конструкц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274" w:before="0" w:after="185"/>
        <w:ind w:firstLine="560"/>
        <w:jc w:val="both"/>
        <w:rPr>
          <w:b/>
          <w:b/>
          <w:lang w:eastAsia="ru-RU"/>
        </w:rPr>
      </w:pPr>
      <w:r>
        <w:rPr>
          <w:lang w:eastAsia="ru-RU"/>
        </w:rPr>
        <w:t>3.1. Годовой размер платы по договору на установку и эксплуатацию рекламной конструкции рассчитан в соответствии с Методикой определения размера платы по договору на установку и эксплуатацию рекламной конструкции, утвержденной решением Архангельской городской Думы от 29.11.2016 № 442 (Приложение № 2 к извещению о проведении Конкурса)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bookmarkStart w:id="0" w:name="bookmark16"/>
      <w:r>
        <w:rPr>
          <w:b/>
          <w:bCs/>
          <w:color w:val="000000"/>
          <w:lang w:eastAsia="ru-RU"/>
        </w:rPr>
        <w:t>4</w:t>
      </w:r>
      <w:r>
        <w:rPr>
          <w:b/>
          <w:bCs/>
          <w:color w:val="000000"/>
          <w:lang w:val="en-US" w:eastAsia="ru-RU"/>
        </w:rPr>
        <w:t>. Порядок, место, дата начала и окончания срока подачи заявок</w:t>
      </w:r>
      <w:bookmarkStart w:id="1" w:name="bookmark17"/>
      <w:bookmarkEnd w:id="0"/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val="en-US" w:eastAsia="ru-RU"/>
        </w:rPr>
        <w:t xml:space="preserve">на участие в </w:t>
      </w:r>
      <w:bookmarkEnd w:id="1"/>
      <w:r>
        <w:rPr>
          <w:b/>
          <w:bCs/>
          <w:color w:val="000000"/>
          <w:lang w:val="en-US" w:eastAsia="ru-RU"/>
        </w:rPr>
        <w:t>Конкурсе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color w:val="000000"/>
          <w:lang w:val="en-US" w:eastAsia="ru-RU"/>
        </w:rPr>
        <w:t>4.1. Заявка на участие в Конкурсе подается в простой письменной форме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 xml:space="preserve">4.2. Заявка на участие в Конкурсе должна отвечать требованиям, установленным к такой заявке настоящей конкурсной документацией, и содержать документы и материалы, предусмотренные настоящей конкурсной документацией, и подтверждающая соответствие заявителя требованиям, предъявляемым к участникам Конкурса. Дата, время начала и окончания срока подачи заявок указываются в извещении о проведении Конкурса, опубликованном на официальном сайте Российской Федерации для размещения информации  о проведении торгов www.torgi.gov.ru и на официальном информационном интернет-портале муниципального образования "Город Архангельск" </w:t>
      </w:r>
      <w:r>
        <w:rPr>
          <w:color w:val="000000"/>
          <w:lang w:val="en-US" w:eastAsia="ru-RU"/>
        </w:rPr>
        <w:t>www</w:t>
      </w:r>
      <w:r>
        <w:rPr>
          <w:color w:val="000000"/>
          <w:lang w:eastAsia="ru-RU"/>
        </w:rPr>
        <w:t>.</w:t>
      </w:r>
      <w:r>
        <w:rPr>
          <w:color w:val="000000"/>
          <w:lang w:val="en-US" w:eastAsia="ru-RU"/>
        </w:rPr>
        <w:t>arhcity</w:t>
      </w:r>
      <w:r>
        <w:rPr>
          <w:color w:val="000000"/>
          <w:lang w:eastAsia="ru-RU"/>
        </w:rPr>
        <w:t>.</w:t>
      </w:r>
      <w:r>
        <w:rPr>
          <w:color w:val="000000"/>
          <w:lang w:val="en-US" w:eastAsia="ru-RU"/>
        </w:rPr>
        <w:t>ru</w:t>
      </w:r>
      <w:r>
        <w:rPr>
          <w:color w:val="000000"/>
          <w:lang w:eastAsia="ru-RU"/>
        </w:rPr>
        <w:t xml:space="preserve"> (далее – официальные сайты)</w:t>
      </w:r>
      <w:r>
        <w:rPr>
          <w:color w:val="000000"/>
          <w:lang w:val="en-US" w:eastAsia="ru-RU"/>
        </w:rPr>
        <w:t xml:space="preserve">. </w:t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4.3. Заявки принимаются в рабочие дни по адресу: 163000, г. Архангельск, пл. В.И. Ленина, дом 5, каб. 436, Департамент муниципального имущества с 8 часов 30 минут до 12 часов 30 минут и с 13 часов 30 минут до 16 часов 45 минут, телефон 8(8182)65-64-35, факс 8(8182)60-72-80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 xml:space="preserve">4.4. Заявитель вправе подать только одну заявку в отношении </w:t>
      </w:r>
      <w:r>
        <w:rPr>
          <w:color w:val="000000"/>
          <w:lang w:eastAsia="ru-RU"/>
        </w:rPr>
        <w:t>одного лота</w:t>
      </w:r>
      <w:r>
        <w:rPr>
          <w:color w:val="000000"/>
          <w:lang w:val="en-US" w:eastAsia="ru-RU"/>
        </w:rPr>
        <w:t>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4.5. Каждая заявка на участие в конкурсе, поступившая в срок, указанный в извещении о проведении Конкурса, регистрируется организатором Конкурса. По требованию заявителя организатор Конкурса выдает расписку в получении такой заявки с указанием даты и времени ее получения.</w:t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4.6. Полученные после окончания установленного срока приема заявок на участие в Конкурсе заявки не рассматриваются и в следующий рабочий день возвращаются соответствующим заявителям. В случае если было установлено требование о внесении задатка, организатор Конкурса обязан вернуть задаток указанным заявителям в течение пяти рабочих дней с даты подписания протокола Конкурса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  <w:bookmarkStart w:id="2" w:name="bookmark22"/>
      <w:bookmarkStart w:id="3" w:name="bookmark22"/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eastAsia="ru-RU"/>
        </w:rPr>
        <w:t xml:space="preserve">5. </w:t>
      </w:r>
      <w:r>
        <w:rPr>
          <w:b/>
          <w:bCs/>
          <w:color w:val="000000"/>
          <w:lang w:val="en-US" w:eastAsia="ru-RU"/>
        </w:rPr>
        <w:t xml:space="preserve">Требования к участникам </w:t>
      </w:r>
      <w:bookmarkEnd w:id="3"/>
      <w:r>
        <w:rPr>
          <w:b/>
          <w:bCs/>
          <w:color w:val="000000"/>
          <w:lang w:val="en-US" w:eastAsia="ru-RU"/>
        </w:rPr>
        <w:t>Конкурса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67"/>
        <w:jc w:val="both"/>
        <w:rPr/>
      </w:pPr>
      <w:bookmarkStart w:id="4" w:name="bookmark23"/>
      <w:r>
        <w:rPr>
          <w:color w:val="000000"/>
          <w:lang w:val="en-US" w:eastAsia="ru-RU"/>
        </w:rPr>
        <w:t>5.1. Участник Конкурса должен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val="en-US" w:eastAsia="ru-RU"/>
        </w:rPr>
        <w:t>5.2. В отношении участника Конкурса не должно быть принято решение о ликвидации юридического лица и отсутствовать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5.3. Деятельность участника Конкурса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Конкурсе.</w:t>
      </w:r>
    </w:p>
    <w:p>
      <w:pPr>
        <w:pStyle w:val="Normal"/>
        <w:suppressAutoHyphens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eastAsia="ru-RU"/>
        </w:rPr>
        <w:t>6</w:t>
      </w:r>
      <w:r>
        <w:rPr>
          <w:b/>
          <w:bCs/>
          <w:color w:val="000000"/>
          <w:lang w:val="en-US" w:eastAsia="ru-RU"/>
        </w:rPr>
        <w:t xml:space="preserve">. Порядок и срок отзыва заявок на участие в </w:t>
      </w:r>
      <w:bookmarkEnd w:id="4"/>
      <w:r>
        <w:rPr>
          <w:b/>
          <w:bCs/>
          <w:color w:val="000000"/>
          <w:lang w:val="en-US" w:eastAsia="ru-RU"/>
        </w:rPr>
        <w:t>Конкурсе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Заявитель вправе отозвать заявку в любое время до установленных даты и времени начала рассмотрения заявок на участие в Конкурсе. Задаток в этом случае организатором конкурса возвращается заявителю в течение пяти рабочих дней с даты поступления организатору конкурса уведомления об отзыве заявки на участие в Конкурсе.</w:t>
        <w:tab/>
      </w:r>
    </w:p>
    <w:p>
      <w:pPr>
        <w:pStyle w:val="Normal"/>
        <w:suppressAutoHyphens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bookmarkStart w:id="5" w:name="bookmark24"/>
      <w:r>
        <w:rPr>
          <w:b/>
          <w:bCs/>
          <w:color w:val="000000"/>
          <w:lang w:eastAsia="ru-RU"/>
        </w:rPr>
        <w:t>7</w:t>
      </w:r>
      <w:r>
        <w:rPr>
          <w:b/>
          <w:bCs/>
          <w:color w:val="000000"/>
          <w:lang w:val="en-US" w:eastAsia="ru-RU"/>
        </w:rPr>
        <w:t>. Формы, порядок, даты начала и окончания предоставления разъяснений положений конкурсной документации</w:t>
      </w:r>
      <w:bookmarkEnd w:id="5"/>
      <w:r>
        <w:rPr>
          <w:b/>
          <w:bCs/>
          <w:color w:val="000000"/>
          <w:lang w:val="en-US" w:eastAsia="ru-RU"/>
        </w:rPr>
        <w:t>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7.1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, если указанный запрос поступил к нему не позднее, чем за три рабочих дня до даты окончания срока подачи заявок на участие в Конкурсе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7.2. В течение одного дня с даты 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ых сайтах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  <w:bookmarkStart w:id="6" w:name="bookmark26"/>
      <w:bookmarkStart w:id="7" w:name="bookmark26"/>
      <w:bookmarkEnd w:id="7"/>
    </w:p>
    <w:p>
      <w:pPr>
        <w:pStyle w:val="Normal"/>
        <w:suppressAutoHyphens w:val="false"/>
        <w:ind w:firstLine="539"/>
        <w:jc w:val="center"/>
        <w:rPr>
          <w:b/>
          <w:b/>
          <w:bCs/>
          <w:color w:val="000000"/>
          <w:lang w:val="en-US" w:eastAsia="ru-RU"/>
        </w:rPr>
      </w:pPr>
      <w:bookmarkStart w:id="8" w:name="bookmark26"/>
      <w:bookmarkStart w:id="9" w:name="bookmark28"/>
      <w:bookmarkEnd w:id="8"/>
      <w:r>
        <w:rPr>
          <w:b/>
          <w:bCs/>
          <w:color w:val="000000"/>
          <w:lang w:eastAsia="ru-RU"/>
        </w:rPr>
        <w:t>8</w:t>
      </w:r>
      <w:r>
        <w:rPr>
          <w:b/>
          <w:bCs/>
          <w:color w:val="000000"/>
          <w:lang w:val="en-US" w:eastAsia="ru-RU"/>
        </w:rPr>
        <w:t>. Требование о внесении задатка, размер задатка, срок и порядок внесения задатка, реквизиты счета для перечисления</w:t>
      </w:r>
      <w:bookmarkEnd w:id="9"/>
    </w:p>
    <w:p>
      <w:pPr>
        <w:pStyle w:val="Normal"/>
        <w:suppressAutoHyphens w:val="false"/>
        <w:ind w:firstLine="539"/>
        <w:jc w:val="center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8.1. Для участия в Конкурсе заявитель вносит установленный задаток, указанный в Приложении № 1 к извещению о проведении Конкурса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8.2. Заявитель до даты окончания подачи заявок на участие должен предоставить организатору Конкурса документы, подтверждающие внесение денежных средств в качестве задатка (платежное поручение, подтверждающее перечисление задатка)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8.3. Задаток вносится на расчетный счет организатора:</w:t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/>
        <w:t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БИК 041117001. Назначение платежа: задаток для участия в Конкурсе на право заключения  договоров на установку и эксплуатацию рекламных конструкций (лот №___)</w:t>
      </w:r>
      <w:r>
        <w:rPr>
          <w:color w:val="000000"/>
          <w:lang w:val="en-US" w:eastAsia="ru-RU"/>
        </w:rPr>
        <w:t>.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8.4. </w:t>
      </w:r>
      <w:r>
        <w:rPr>
          <w:color w:val="000000"/>
          <w:lang w:val="en-US" w:eastAsia="ru-RU"/>
        </w:rPr>
        <w:t xml:space="preserve">Размер задатка составляет </w:t>
      </w:r>
      <w:r>
        <w:rPr>
          <w:color w:val="000000"/>
          <w:lang w:eastAsia="ru-RU"/>
        </w:rPr>
        <w:t>100</w:t>
      </w:r>
      <w:r>
        <w:rPr>
          <w:color w:val="000000"/>
          <w:lang w:val="en-US" w:eastAsia="ru-RU"/>
        </w:rPr>
        <w:t>% от начальной цены права на заключение договора на установку и эксплуатацию рекламных конструкций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8.5. Требование о внесении задатка на участие в Конкурсе в равной мере распространяется на всех заявителей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8.6. При рассмотрении заявок на участие в Конкурсе комиссия по торгам отказывает заявителю в допуске к участию в Конкурсе в случае непредставления документа, подтверждающего внесение денежных средств в качестве задатк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8.7. Денежные средства, внесенные в качестве задатка на участие в Конкурсе, возвращаются заявителю, в следующие сроки и по следующим основаниям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val="en-US" w:eastAsia="ru-RU"/>
        </w:rPr>
        <w:t>в течение пяти рабочих дней со дня принятия решения организатором об отказе от проведения открытого Конкурса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val="en-US" w:eastAsia="ru-RU"/>
        </w:rPr>
        <w:t>в течение пяти рабочих дней со дня поступления организатору уведомления от заявителя об отзыве заявки на участие в Конкурсе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val="en-US" w:eastAsia="ru-RU"/>
        </w:rPr>
        <w:t>в течение пяти рабочих дней со дня подписания протокола Конкурса, если заявки на участие в конкурсе получены после окончания приема заявок на участие в Конкурсе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val="en-US" w:eastAsia="ru-RU"/>
        </w:rPr>
        <w:t>в течение пяти рабочих дней со дня подписания протокола рассмотрения заявок на участие в Конкурсе, если заявитель, подавший заявку на участие в Конкурсе, не допущен к участию в Конкурсе;</w:t>
      </w:r>
    </w:p>
    <w:p>
      <w:pPr>
        <w:pStyle w:val="Normal"/>
        <w:suppressAutoHyphens w:val="false"/>
        <w:ind w:firstLine="70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в течение пяти рабочих дней со дня подписания протокола Конкурса, если участник конкурса не стал победителем Конкурса, за исключением участника Конкурса, который сделал предпоследнее предложение о цене предмета Конкурса;</w:t>
        <w:tab/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8.8. Задаток, внесенный участником Конкурса, заявке которого присвоен второй номер, возвращается такому участнику Конкурса в течение пяти рабочих дней с даты заключения договора с победителем Конкурса.</w:t>
      </w:r>
    </w:p>
    <w:p>
      <w:pPr>
        <w:pStyle w:val="Normal"/>
        <w:jc w:val="center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hd w:fill="FFFFFF" w:val="clear"/>
        <w:ind w:firstLine="539"/>
        <w:rPr/>
      </w:pPr>
      <w:r>
        <w:rPr>
          <w:b/>
          <w:bCs/>
          <w:color w:val="000000"/>
          <w:lang w:eastAsia="ru-RU"/>
        </w:rPr>
        <w:t>9. Порядок приема заявок</w:t>
      </w:r>
    </w:p>
    <w:p>
      <w:pPr>
        <w:pStyle w:val="Normal"/>
        <w:shd w:fill="FFFFFF" w:val="clear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 xml:space="preserve">9.1. Заявки принимаются одновременно с полным комплектом документов, установленных в настоящей конкурсной документацией, кроме предложения о цене права на заключение договора на установку и эксплуатацию рекламной конструкции и предложения по распространению безвозмездной социальной рекламы от годового объема распространяемой наружной рекламы на всех рекламных конструкциях. </w:t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окументы, представляемые для участия в Конкурсе:</w:t>
      </w:r>
    </w:p>
    <w:p>
      <w:pPr>
        <w:pStyle w:val="Normal"/>
        <w:shd w:fill="FFFFFF" w:val="clear"/>
        <w:ind w:firstLine="539"/>
        <w:jc w:val="both"/>
        <w:rPr>
          <w:spacing w:val="2"/>
        </w:rPr>
      </w:pPr>
      <w:r>
        <w:rPr>
          <w:spacing w:val="2"/>
        </w:rPr>
        <w:t>а) полученная не ранее чем за 3 месяца до даты размещения на официальном сайте извещения о проведении Конкурса оригинал выписки из Единого государственного реестра юридических лиц (индивидуальных предпринимателей) или нотариально удостоверенная копия такой выписки (предоставляется по инициативе Заявителя).</w:t>
      </w:r>
    </w:p>
    <w:p>
      <w:pPr>
        <w:pStyle w:val="Normal"/>
        <w:shd w:fill="FFFFFF" w:val="clear"/>
        <w:ind w:firstLine="539"/>
        <w:jc w:val="both"/>
        <w:rPr>
          <w:lang w:eastAsia="ru-RU"/>
        </w:rPr>
      </w:pPr>
      <w:r>
        <w:rPr>
          <w:spacing w:val="2"/>
        </w:rPr>
        <w:t>б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и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ка на участие в конкурсе должна содержать также доверенности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удостоверенную копию такой доверенност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shd w:fill="FFFFFF" w:val="clear"/>
        <w:ind w:firstLine="539"/>
        <w:jc w:val="both"/>
        <w:rPr>
          <w:lang w:eastAsia="ru-RU"/>
        </w:rPr>
      </w:pPr>
      <w:r>
        <w:rPr>
          <w:spacing w:val="2"/>
        </w:rPr>
        <w:t>в) заявление в простой письменной форм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Российской Федерации об административных правонарушениях;</w:t>
      </w:r>
    </w:p>
    <w:p>
      <w:pPr>
        <w:pStyle w:val="Normal"/>
        <w:shd w:fill="FFFFFF" w:val="clear"/>
        <w:ind w:firstLine="539"/>
        <w:jc w:val="both"/>
        <w:rPr>
          <w:lang w:eastAsia="ru-RU"/>
        </w:rPr>
      </w:pPr>
      <w:r>
        <w:rPr>
          <w:spacing w:val="2"/>
        </w:rPr>
        <w:t>г) оригинал,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 (предоставляется по инициативе Заявителя).</w:t>
      </w:r>
    </w:p>
    <w:p>
      <w:pPr>
        <w:pStyle w:val="Normal"/>
        <w:shd w:fill="FFFFFF" w:val="clear"/>
        <w:ind w:firstLine="539"/>
        <w:jc w:val="both"/>
        <w:rPr>
          <w:lang w:eastAsia="ru-RU"/>
        </w:rPr>
      </w:pPr>
      <w:r>
        <w:rPr>
          <w:spacing w:val="2"/>
        </w:rPr>
        <w:t>д) оригинал платежного поручения с отметкой банка, подтверждающего внесение задатка</w:t>
      </w:r>
      <w:r>
        <w:rPr>
          <w:lang w:eastAsia="ru-RU"/>
        </w:rPr>
        <w:t xml:space="preserve"> (задаток должен поступить на момент окончания срока приема заявок)</w:t>
      </w:r>
      <w:r>
        <w:rPr>
          <w:spacing w:val="2"/>
        </w:rPr>
        <w:t>.</w:t>
      </w:r>
    </w:p>
    <w:p>
      <w:pPr>
        <w:pStyle w:val="Normal"/>
        <w:shd w:fill="FFFFFF" w:val="clear"/>
        <w:ind w:firstLine="539"/>
        <w:jc w:val="both"/>
        <w:rPr>
          <w:lang w:eastAsia="ru-RU"/>
        </w:rPr>
      </w:pPr>
      <w:r>
        <w:rPr>
          <w:lang w:eastAsia="ru-RU"/>
        </w:rPr>
        <w:t>е) учредительные документы (нотариально заверенные копии, либо копии с предоставлением оригиналов).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.2. Опечатанный конверт, содержащий предложения о цене права на заключение договора на установку и эксплуатацию рекламных конструкций, а также предложения по распространению безвозмездной социальной рекламы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eastAsia="ru-RU"/>
        </w:rPr>
        <w:t>Цена и предложение должны быть указаны числом и прописью. Если числом и прописью указаны разные цены и предложения, комиссия принимает во внимание цену и предложение, указанную прописью. Если в предложении не указана цена, считается, что предложение подано по начальной цене.</w:t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конверте указываются:</w:t>
      </w:r>
    </w:p>
    <w:p>
      <w:pPr>
        <w:pStyle w:val="Normal"/>
        <w:suppressAutoHyphens w:val="false"/>
        <w:ind w:left="539" w:hanging="0"/>
        <w:jc w:val="both"/>
        <w:rPr/>
      </w:pPr>
      <w:r>
        <w:rPr>
          <w:color w:val="000000"/>
          <w:lang w:eastAsia="ru-RU"/>
        </w:rPr>
        <w:t>а) наименование Конкурса и номер лота;</w:t>
      </w:r>
    </w:p>
    <w:p>
      <w:pPr>
        <w:pStyle w:val="Normal"/>
        <w:suppressAutoHyphens w:val="false"/>
        <w:ind w:left="539" w:hanging="0"/>
        <w:jc w:val="both"/>
        <w:rPr/>
      </w:pPr>
      <w:r>
        <w:rPr>
          <w:color w:val="000000"/>
          <w:lang w:eastAsia="ru-RU"/>
        </w:rPr>
        <w:t>б) указание на то, что в конверте запечатано конкурсное предложение;</w:t>
      </w:r>
    </w:p>
    <w:p>
      <w:pPr>
        <w:pStyle w:val="Normal"/>
        <w:suppressAutoHyphens w:val="false"/>
        <w:ind w:left="539" w:hanging="0"/>
        <w:jc w:val="both"/>
        <w:rPr/>
      </w:pPr>
      <w:r>
        <w:rPr>
          <w:color w:val="000000"/>
          <w:lang w:eastAsia="ru-RU"/>
        </w:rPr>
        <w:t>в) Ф.И.О. (наименование) заявителя.</w:t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ечатанный конверт и документы, указанные в п. 9.1. конкурсной документации должны быть поданы не позднее срока окончания приема заявок.</w:t>
      </w:r>
    </w:p>
    <w:p>
      <w:pPr>
        <w:pStyle w:val="Normal"/>
        <w:shd w:fill="FFFFFF" w:val="clear"/>
        <w:ind w:firstLine="53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9.3. По итогам рассмотрения поданных для участия в Конкурсе заявок составляется протокол о признании заявителей участниками Конкурса либо отказе в таком признании.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9.4.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В случае если по окончании срока подачи заявок на участие в Конкурсе подана только одна заявка или не подано ни одной заявки, Конкурс признается несостоявшимся.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0. Порядок проведения конкурса и определения его победителей</w:t>
      </w:r>
    </w:p>
    <w:p>
      <w:pPr>
        <w:pStyle w:val="Normal"/>
        <w:shd w:fill="FFFFFF" w:val="clear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eastAsia="ru-RU"/>
        </w:rPr>
        <w:t>10.1. При проведении Конкурса победителем признается лицо, предложившее лучшие конкурсные условия, объявленные в настоящей конкурсной документац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lang w:eastAsia="ru-RU"/>
        </w:rPr>
        <w:t>Также определяется участник Конкурса, предложивший лучшие конкурсные условия следующие после условий, предложенных победителем Конкурса.</w:t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eastAsia="ru-RU"/>
        </w:rPr>
        <w:t xml:space="preserve">10.2. </w:t>
      </w:r>
      <w:r>
        <w:rPr>
          <w:lang w:eastAsia="ru-RU"/>
        </w:rPr>
        <w:t>Протокол оценки и сопоставления заявок</w:t>
      </w:r>
      <w:r>
        <w:rPr>
          <w:color w:val="000000"/>
          <w:lang w:eastAsia="ru-RU"/>
        </w:rPr>
        <w:t xml:space="preserve"> оформляется в день подведения результатов Конкурса и подписывается комиссией.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.3. Конкурс признается несостоявшимся в следующих случаях: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/>
        <w:t xml:space="preserve">- если для участия в Конкурсе не подано заявок; 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/>
        <w:t>- если ни одна из поданных заявок не соответствует условиям Конкурса;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/>
        <w:t>- в случае, если к участию в Конкурсе допущен один заявитель, Конкурс признается несостоявшимся и договор на установку и эксплуатацию рекламной конструкции заключается с лицом, которое признано единственным участником Конкурса.</w:t>
      </w:r>
    </w:p>
    <w:p>
      <w:pPr>
        <w:pStyle w:val="Normal"/>
        <w:ind w:firstLine="539"/>
        <w:jc w:val="both"/>
        <w:rPr/>
      </w:pPr>
      <w:r>
        <w:rPr/>
        <w:t>10.4. Определение победителя Конкурса осуществляется на основании следующих критериев:</w:t>
      </w:r>
    </w:p>
    <w:p>
      <w:pPr>
        <w:pStyle w:val="Normal"/>
        <w:rPr/>
      </w:pPr>
      <w:r>
        <w:rPr/>
      </w:r>
    </w:p>
    <w:tbl>
      <w:tblPr>
        <w:tblW w:w="10001" w:type="dxa"/>
        <w:jc w:val="left"/>
        <w:tblInd w:w="-11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97"/>
        <w:gridCol w:w="3866"/>
        <w:gridCol w:w="1417"/>
        <w:gridCol w:w="4221"/>
      </w:tblGrid>
      <w:tr>
        <w:trPr/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Кри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Шкала оценок в баллах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Методика оценки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итерий 1 (К1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едложение по цене права на заключение договора на установку и эксплуатацию рекламной конструкции (за лот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0 до 50 баллов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ценка заявок производится путем увеличения стоимости права, предлагаемой в заявке участником Конкурса в следующем порядк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 баллов </w:t>
            </w:r>
            <w:r>
              <w:rPr/>
              <w:t>выставляется участнику, предложившему первоначальную стоимость лота - 100%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0% - 10 балл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0% - 20 балл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60% - 30 балл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80% - 40 балл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% и более - 50 б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0 баллов</w:t>
            </w:r>
            <w:r>
              <w:rPr/>
              <w:t xml:space="preserve"> – максимальное количество баллов, присваиваемое заявке участника по этому критерию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итерий 2 (К2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ложения по распространению безвозмездной социальной рекламы от годового объема распространяемой наружной рекламы на всех рекламных конструкциях указанных в ло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 баллов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аллы по критерию оценки Присваиваются заявке участника в следующем порядк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 баллов </w:t>
            </w:r>
            <w:r>
              <w:rPr/>
              <w:t xml:space="preserve">выставляется участнику, предложившему минимально установленный объем распространения безвозмездной социальной рекламы, установленный законом "О рекламе" в пределах </w:t>
            </w:r>
            <w:r>
              <w:rPr>
                <w:b/>
              </w:rPr>
              <w:t xml:space="preserve">5% </w:t>
            </w:r>
            <w:r>
              <w:rPr/>
              <w:t>годового объема распространения наружной рекламы на всех рекламных конструкциях указанных в лоте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0% - 5 баллов 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5% - 10 баллов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баллов</w:t>
            </w:r>
            <w:r>
              <w:rPr/>
              <w:t xml:space="preserve"> – максимальное количество баллов, присваиваемое заявке участника по этому критерию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итерий 3 (К3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ыт работы в отрасли рекл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 0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5 баллов 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0 баллов</w:t>
            </w:r>
            <w:r>
              <w:rPr/>
              <w:t xml:space="preserve"> - выставляется участнику, срок  государственной регистрации которого в качестве юридического лица (государственной регистрации физического лица в качестве индивидуального предпринимателя) с видами экономической деятельности по общероссийскому классификатору видов экономической деятельности, а именно (</w:t>
            </w:r>
            <w:r>
              <w:rPr>
                <w:lang w:eastAsia="ru-RU"/>
              </w:rPr>
              <w:t xml:space="preserve">ОКВЭД 2): 18.12, 47.91, 51, 58.11, 58.11.1, 58.11.2, 58.13, 58.19, 59, 59.11, 59.20, 60.10, 60.20, 70.21, 73, 73.1, 73.11, 73.12, 74, 74.20, 79, 82.19, 82.20, 90, 93.1, 93.19 и (или) момент начала действия договора либо разрешения на установку и эксплуатацию рекламных конструкций </w:t>
            </w:r>
            <w:r>
              <w:rPr/>
              <w:t>составляет менее 1 года на день подачи заявки на участие в Конкур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5 баллов</w:t>
            </w:r>
            <w:r>
              <w:rPr/>
              <w:t xml:space="preserve"> – выставляется участнику, срок  государственной регистрации которого в качестве юридического лица (государственной регистрации физического лица в качестве индивидуального предпринимателя) с видами экономической деятельности по общероссийскому классификатору видов экономической деятельности, а именно (</w:t>
            </w:r>
            <w:r>
              <w:rPr>
                <w:lang w:eastAsia="ru-RU"/>
              </w:rPr>
              <w:t xml:space="preserve">ОКВЭД 2): 18.12, 47.91, 51, 58.11, 58.11.1, 58.11.2, 58.13, 58.19, 59, 59.11, 59.20, 60.10, 60.20, 70.21, 73, 73.1, 73.11, 73.12, 74, 74.20, 79, 82.19, 82.20, 90, 93.1, 93.19 и (или) момент начала действия договора либо разрешения на установку и эксплуатацию рекламных конструкций </w:t>
            </w:r>
            <w:r>
              <w:rPr/>
              <w:t>составляет от 1 года до 5 лет включительно на день подачи заявки на участие в Конкур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10 баллов</w:t>
            </w:r>
            <w:r>
              <w:rPr/>
              <w:t xml:space="preserve"> – выставляется участнику, срок  государственной регистрации которого в качестве юридического лица (государственной регистрации физического лица в качестве индивидуального предпринимателя) с видами экономической деятельности по общероссийскому классификатору видов экономической деятельности, а именно (</w:t>
            </w:r>
            <w:r>
              <w:rPr>
                <w:lang w:eastAsia="ru-RU"/>
              </w:rPr>
              <w:t xml:space="preserve">ОКВЭД 2): 18.12, 47.91, 51, 58.11, 58.11.1, 58.11.2, 58.13, 58.19, 59, 59.11, 59.20, 60.10, 60.20, 70.21, 73, 73.1, 73.11, 73.12, 74, 74.20, 79, 82.19, 82.20, 90, 93.1, 93.19 и (или) момент начала действия договора либо разрешения на установку и эксплуатацию рекламных конструкций </w:t>
            </w:r>
            <w:r>
              <w:rPr/>
              <w:t xml:space="preserve">составляет от 5 лет до10 лет на день подачи заявки на участие в Конкурс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b/>
              </w:rPr>
              <w:t>15 баллов</w:t>
            </w:r>
            <w:r>
              <w:rPr/>
              <w:t xml:space="preserve"> – выставляется участнику, срок  государственной регистрации которого в качестве юридического лица (государственной регистрации физического лица в качестве индивидуального предпринимателя) с видами экономической деятельности по общероссийскому классификатору видов экономической деятельности, а именно (</w:t>
            </w:r>
            <w:r>
              <w:rPr>
                <w:lang w:eastAsia="ru-RU"/>
              </w:rPr>
              <w:t xml:space="preserve">ОКВЭД 2): 18.12, 47.91, 51, 58.11, 58.11.1, 58.11.2, 58.13, 58.19, 59, 59.11, 59.20, 60.10, 60.20, 70.21, 73, 73.1, 73.11, 73.12, 74, 74.20, 79, 82.19, 82.20, 90, 93.1, 93.19 и (или) момент начала действия договора либо разрешения на установку и эксплуатацию рекламных конструкций </w:t>
            </w:r>
            <w:r>
              <w:rPr/>
              <w:t xml:space="preserve">составляет 10 лет и выше на день подачи заявки на участие в Конкурс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баллов</w:t>
            </w:r>
            <w:r>
              <w:rPr/>
              <w:t xml:space="preserve"> – максимальное количество баллов, присваиваемое заявке участника по этому критерию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й 4 (К4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ка заявителя на налоговый учет в соответствии с законодательством 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0 до 15 баллов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0 баллов</w:t>
            </w:r>
            <w:r>
              <w:rPr/>
              <w:t xml:space="preserve"> выставляется участнику, поставленному на налоговый учет по месту нахождения за пределами территории Архангель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5 баллов </w:t>
            </w:r>
            <w:r>
              <w:rPr/>
              <w:t>выставляется участнику, поставленному на налоговый учет по месту нахождения на территории Архангель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 баллов</w:t>
            </w:r>
            <w:r>
              <w:rPr/>
              <w:t xml:space="preserve"> – максимальное количество баллов, присваиваемое заявке участника по этому критерию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Итоговая оценка заявки на участие в </w:t>
      </w:r>
      <w:r>
        <w:rPr/>
        <w:t>Конкурсе</w:t>
      </w:r>
      <w:r>
        <w:rPr>
          <w:lang w:val="en-US"/>
        </w:rPr>
        <w:t xml:space="preserve"> (</w:t>
      </w:r>
      <w:r>
        <w:rPr>
          <w:b/>
          <w:lang w:val="en-US"/>
        </w:rPr>
        <w:t>итоговое количество баллов (ИКБ) участника</w:t>
      </w:r>
      <w:r>
        <w:rPr>
          <w:lang w:val="en-US"/>
        </w:rPr>
        <w:t>)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ИКБ = К1 + К2 + К3 + К4</w:t>
      </w:r>
      <w:r>
        <w:rPr>
          <w:b/>
        </w:rPr>
        <w:t xml:space="preserve">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Победителем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онкурса признается участник </w:t>
      </w:r>
      <w:r>
        <w:rPr>
          <w:sz w:val="24"/>
          <w:szCs w:val="24"/>
          <w:lang w:val="ru-RU"/>
        </w:rPr>
        <w:t>Ко</w:t>
      </w:r>
      <w:r>
        <w:rPr>
          <w:sz w:val="24"/>
          <w:szCs w:val="24"/>
        </w:rPr>
        <w:t xml:space="preserve">нкурса, заявка которого получила наибольшее итоговое количество баллов. </w:t>
      </w:r>
      <w:r>
        <w:rPr>
          <w:sz w:val="24"/>
          <w:szCs w:val="24"/>
          <w:lang w:val="ru-RU"/>
        </w:rPr>
        <w:t xml:space="preserve">Указанной заявке присваивается первый номер. </w:t>
      </w:r>
      <w:r>
        <w:rPr>
          <w:sz w:val="24"/>
          <w:szCs w:val="24"/>
        </w:rPr>
        <w:t xml:space="preserve">Максимальное количество баллов – </w:t>
      </w:r>
      <w:r>
        <w:rPr>
          <w:b/>
          <w:sz w:val="24"/>
          <w:szCs w:val="24"/>
          <w:lang w:val="ru-RU"/>
        </w:rPr>
        <w:t>9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4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В случае если 2 и более участников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онкурса набрали равное и (или) максимальное количество балов, победителем признается тот участник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онкурса, который подал заявку первый. </w:t>
      </w:r>
    </w:p>
    <w:p>
      <w:pPr>
        <w:pStyle w:val="Heading"/>
        <w:ind w:firstLine="54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 Конкурсная комиссия ведет протокол оценки и сопоставления заявок на участие в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нкурсе, в котором должны содержать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месте, дате, времени проведения оценки и сопоставления таких заявок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частниках Конкурса, заявки которых были рассмотрены;</w:t>
      </w:r>
    </w:p>
    <w:p>
      <w:pPr>
        <w:pStyle w:val="Normal"/>
        <w:autoSpaceDE w:val="false"/>
        <w:ind w:firstLine="540"/>
        <w:jc w:val="both"/>
        <w:rPr/>
      </w:pPr>
      <w:r>
        <w:rPr/>
        <w:t>в) о критериях оценки заявок на участие в Конкурсе и выставлении баллов участнику;</w:t>
      </w:r>
    </w:p>
    <w:p>
      <w:pPr>
        <w:pStyle w:val="Normal"/>
        <w:autoSpaceDE w:val="false"/>
        <w:ind w:firstLine="540"/>
        <w:jc w:val="both"/>
        <w:rPr/>
      </w:pPr>
      <w:r>
        <w:rPr/>
        <w:t>г) о принятом на основании результатов оценки и сопоставления результатов оценки и сопоставления заявок на участие в Конкурсе решении о присвоении указанным заявкам порядковых номеров в зависимости от количества баллов и с учетом пункта 10.6. настоящей конкурсной документации, а также наименования (для юридических лиц), фамилии, имена, отчества (для физических лиц) и почтовые адреса участников Конкурса, заявкам которых присвоены первый и второй номера. Второй номер присваивается заявке, условия которой лучшие после условий, предложенных побе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10.8. Протокол оценки и сопоставления заявок на участие в Конкурсе подписывается всеми присутствующими членами конкурсной комиссии в день проведения Конкурса. Протокол составляется в двух экземплярах. Один экземпляр протокола хранится в Департаменте муниципального имущества, другой передается победителю Конкурса вместе с проектом договора на установку и размещение рекламной конструкции, который составляется путем включения конкурсных условий, предложенных победителем конкурса в заявке на участие в конкурсе, в проект договора, прилагаемый к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10.9. Итоги конкурса должны быть подведены, и протокол об итогах Конкурса должен быть составлен не позднее дня рассмотрения заявок. Протокол об итогах Конкурса размещается на официальных сайтах в течение 3 (трех) календарных дней после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10.10. В протоколе несостоявшегося Конкурса указываются причины, по которым Конкурс признан несостоявшимся. Протокол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11. Плата за право заключения договора на установку и эксплуатацию рекламной конструкции оплачивается победителем в течение 5 (пяти) рабочих дней с момента размещения на официальных сайтах протокола об итогах Конкурса, либо протокола рассмотрения заявок на участие в Конкурсе в случае, если Конкурс признан несостоявшимся.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bookmarkStart w:id="10" w:name="bookmark31"/>
      <w:r>
        <w:rPr>
          <w:b/>
          <w:bCs/>
          <w:color w:val="000000"/>
          <w:lang w:eastAsia="ru-RU"/>
        </w:rPr>
        <w:t>11</w:t>
      </w:r>
      <w:r>
        <w:rPr>
          <w:b/>
          <w:bCs/>
          <w:color w:val="000000"/>
          <w:lang w:val="en-US" w:eastAsia="ru-RU"/>
        </w:rPr>
        <w:t xml:space="preserve">. Заключение договора на установку и эксплуатацию рекламных конструкций по результатам </w:t>
      </w:r>
      <w:bookmarkEnd w:id="10"/>
      <w:r>
        <w:rPr>
          <w:b/>
          <w:bCs/>
          <w:color w:val="000000"/>
          <w:lang w:val="en-US" w:eastAsia="ru-RU"/>
        </w:rPr>
        <w:t>Конкурса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11.1. Проект договора на установку и эксплуатацию рекламных конструкций, передается победителю в течение 3 (трех) рабочих дней со дня подписания протокола Конкурса. Победитель Конкурса должен подписать договор на установку и эксплуатацию рекламной конструкции в течение 20 (двадцати) дней со дня размещения на официальных сайтах протокола об итогах Конкурса, либо протокола рассмотрения заявок на участие в Конкурсе в случае, если Конкурс признан несостоявшимся.    </w:t>
      </w:r>
    </w:p>
    <w:p>
      <w:pPr>
        <w:pStyle w:val="Normal"/>
        <w:suppressAutoHyphens w:val="false"/>
        <w:ind w:firstLine="708"/>
        <w:jc w:val="both"/>
        <w:rPr>
          <w:spacing w:val="2"/>
        </w:rPr>
      </w:pPr>
      <w:r>
        <w:rPr>
          <w:spacing w:val="2"/>
        </w:rPr>
        <w:t>При этом перечисленный Заявителем задаток считается авансовым платежом в счет оплаты платы по</w:t>
      </w:r>
      <w:r>
        <w:rPr/>
        <w:t xml:space="preserve"> договору на установку и эксплуатацию рекламной конструкции.</w:t>
      </w:r>
      <w:r>
        <w:rPr>
          <w:spacing w:val="2"/>
        </w:rPr>
        <w:t xml:space="preserve"> В случае отказа Заявитель от заключения договора на установку и эксплуатацию рекламной конструкции в установленный срок, задаток Организатором Конкурса не возвращается.</w:t>
      </w:r>
    </w:p>
    <w:p>
      <w:pPr>
        <w:pStyle w:val="Normal"/>
        <w:suppressAutoHyphens w:val="false"/>
        <w:ind w:firstLine="708"/>
        <w:jc w:val="both"/>
        <w:rPr/>
      </w:pPr>
      <w:r>
        <w:rPr>
          <w:spacing w:val="2"/>
        </w:rPr>
        <w:t xml:space="preserve">11.2. </w:t>
      </w:r>
      <w:r>
        <w:rPr>
          <w:lang w:val="en-US" w:eastAsia="ru-RU"/>
        </w:rPr>
        <w:t>Заключение договора на установку и эксплуатацию рекламной конструкции допускается только при внесении Победителем платы за право</w:t>
      </w:r>
      <w:r>
        <w:rPr>
          <w:rStyle w:val="Style16"/>
        </w:rPr>
        <w:t xml:space="preserve"> </w:t>
      </w:r>
      <w:r>
        <w:rPr>
          <w:lang w:val="en-US" w:eastAsia="ru-RU"/>
        </w:rPr>
        <w:t>заключения договора на установку и эксплуатацию рекламной конструкции, в размере, установленным протоколом определения победителя Конкурса и срок, установленный настоящей конкурсной документацией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Плата за право заключения договора на установку и эксплуатацию рекламной конструкции вносится на расчетный счет организатора:</w:t>
      </w:r>
    </w:p>
    <w:p>
      <w:pPr>
        <w:pStyle w:val="Normal"/>
        <w:suppressAutoHyphens w:val="false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Получатель: УФК по Архангельской области и Ненецкому автономному округу (ДМИ), ИНН 2901078408, КПП 290101001, р/с 40101810500000010003 в Отделение Архангельск г.Архангельск, БИК 041117001, КБК 81311705040040000180, ОКТМО 11701000. Назначение платежа: оплата права за заключение договора на установку и эксплуатацию рекламных конструкций (лот №___)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11.3. В срок, предусмотренный для заключения договора, организатор Конкурса обязан отказаться от заключения договора с победителем Конкурса, либо с участником конкурса, с которым заключается такой договор, в случае установления факта: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а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б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в) предоставления таким лицом заведомо ложных сведений, содержащихся в документах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11.4. В случае отказа от заключения договора с победителем Конкурса, либо при уклонении победителя Конкурса от заключения договора, комиссией по торгам в срок не позднее дня, следующего после дня установления фактов,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>11.5. В случае если победитель Конкурса или участник Конкурса, заявке которого присвоен второй номер (далее - участник конкурса со вторым номером) в срок, предусмотренный конкурсной документацией, не представил организатору Конкурса подписанный договор, либо не уплатил плату за право заключения договора на установку и эксплуатацию рекламных конструкций, победитель Конкурса или участник Конкурса со вторым номером, признается уклонившимся от заключения договор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val="en-US" w:eastAsia="ru-RU"/>
        </w:rPr>
        <w:t xml:space="preserve">11.6. В случае если победитель Конкурса признан уклонившимся от заключения договора, организатор Конкурса вправе обратиться в суд с иско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 с участником Конкурса со вторым номером. </w:t>
      </w:r>
    </w:p>
    <w:p>
      <w:pPr>
        <w:pStyle w:val="Normal"/>
        <w:suppressAutoHyphens w:val="false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11.7. Организатор Конкурса обязан заключить договор с участником Конкурса со вторым номером при отказе от заключения договора с победителем Конкурса. При этом заключение договора для участника Конкурса со вторым номером является обязательным. В случае уклонения участника Конкурса со вторым номером от заключения договора, задаток, внесенный им, не возвращается. В случае уклонения участника Конкурса со вторым номером от заключения договора организатор Конкурс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</w:t>
      </w:r>
    </w:p>
    <w:p>
      <w:pPr>
        <w:pStyle w:val="Normal"/>
        <w:suppressAutoHyphens w:val="false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11.8. В случае если договор не заключен с победителем Конкурса или с участником Конкурса со вторым номером Конкурс признается несостоявшимся.</w:t>
      </w:r>
    </w:p>
    <w:p>
      <w:pPr>
        <w:pStyle w:val="Normal"/>
        <w:suppressAutoHyphens w:val="false"/>
        <w:ind w:firstLine="708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11.9. В случае если победитель Конкурса или участник Конкурса со вторым номером признан уклонившимся от заключения договора</w:t>
      </w:r>
      <w:r>
        <w:rPr>
          <w:bCs/>
        </w:rPr>
        <w:t xml:space="preserve"> на установку и эксплуатацию рекламной конструкции, такой участник уплачивает штраф в размере 20% от цены права</w:t>
      </w:r>
      <w:r>
        <w:rPr>
          <w:color w:val="000000"/>
          <w:lang w:val="en-US" w:eastAsia="ru-RU"/>
        </w:rPr>
        <w:t xml:space="preserve"> </w:t>
      </w:r>
      <w:r>
        <w:rPr>
          <w:bCs/>
          <w:lang w:val="en-US"/>
        </w:rPr>
        <w:t>на заключение договора на установку и эксплуатацию рекламных конструкций указанной в поданном таким участником предложении о цене права</w:t>
      </w:r>
      <w:r>
        <w:rPr>
          <w:b/>
        </w:rPr>
        <w:t xml:space="preserve"> </w:t>
      </w:r>
      <w:r>
        <w:rPr/>
        <w:t>на заключение договора на установку и эксплуатацию рекламных конструкций.</w:t>
      </w:r>
    </w:p>
    <w:p>
      <w:pPr>
        <w:pStyle w:val="Normal"/>
        <w:suppressAutoHyphens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12. Получение разрешения на установку и эксплуатацию рекламной конструкции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ле подписания договора на установку и эксплуатацию рекламной конструкции, победитель Конкурса в течение 2-х месяцев обязан получить установленное законодательством соответствующее разрешение на установку и эксплуатацию каждой рекламной конструкции, указанной в лоте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  <w:bookmarkStart w:id="11" w:name="bookmark32"/>
      <w:bookmarkStart w:id="12" w:name="bookmark32"/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eastAsia="ru-RU"/>
        </w:rPr>
        <w:t>13</w:t>
      </w:r>
      <w:r>
        <w:rPr>
          <w:b/>
          <w:bCs/>
          <w:color w:val="000000"/>
          <w:lang w:val="en-US" w:eastAsia="ru-RU"/>
        </w:rPr>
        <w:t>. Изменение условий договора</w:t>
      </w:r>
      <w:bookmarkEnd w:id="12"/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/>
      </w:pPr>
      <w:r>
        <w:rPr>
          <w:color w:val="000000"/>
          <w:lang w:val="en-US" w:eastAsia="ru-RU"/>
        </w:rPr>
        <w:t>При заключении и исполнении договора изменение условий договора, указанных в документации о Конкурсе, в одностороннем порядке не допускается.</w:t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  <w:bookmarkStart w:id="13" w:name="bookmark33"/>
      <w:bookmarkStart w:id="14" w:name="bookmark33"/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eastAsia="ru-RU"/>
        </w:rPr>
        <w:t>14</w:t>
      </w:r>
      <w:r>
        <w:rPr>
          <w:b/>
          <w:bCs/>
          <w:color w:val="000000"/>
          <w:lang w:val="en-US" w:eastAsia="ru-RU"/>
        </w:rPr>
        <w:t>. Прочее</w:t>
      </w:r>
      <w:bookmarkEnd w:id="14"/>
    </w:p>
    <w:p>
      <w:pPr>
        <w:pStyle w:val="Normal"/>
        <w:suppressAutoHyphens w:val="false"/>
        <w:ind w:firstLine="539"/>
        <w:jc w:val="both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</w:r>
    </w:p>
    <w:p>
      <w:p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Департамент муниципального имущества вправе отказаться от проведения  Конкурса – но не позднее чем за тридцать дней до проведения Конкурс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Конкурсная комиссия до дня окончания приема заявок на участие в Конкурсе, установленного в извещении о проведении Конкурса, вправе принять решение о продлении срока приема заявок на участие в Конкурсе и внести соответствующие изменения в извещение о проведении Конкурса и конкурсную документацию.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134" w:right="990" w:gutter="0" w:header="0" w:top="369" w:footer="0" w:bottom="36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53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№ 1 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color w:val="000000"/>
          <w:lang w:eastAsia="ru-RU"/>
        </w:rPr>
      </w:pPr>
      <w:r>
        <w:rPr>
          <w:bCs/>
        </w:rPr>
        <w:t>к конкурсной документации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6663" w:hanging="0"/>
        <w:rPr>
          <w:lang w:eastAsia="ru-RU"/>
        </w:rPr>
      </w:pPr>
      <w:r>
        <w:rPr>
          <w:lang w:eastAsia="ru-RU"/>
        </w:rPr>
        <w:t>В департамент муниципального</w:t>
      </w:r>
    </w:p>
    <w:p>
      <w:pPr>
        <w:pStyle w:val="Normal"/>
        <w:widowControl w:val="false"/>
        <w:suppressAutoHyphens w:val="false"/>
        <w:autoSpaceDE w:val="false"/>
        <w:ind w:left="6663" w:hanging="0"/>
        <w:rPr>
          <w:lang w:eastAsia="ru-RU"/>
        </w:rPr>
      </w:pPr>
      <w:r>
        <w:rPr>
          <w:lang w:eastAsia="ru-RU"/>
        </w:rPr>
        <w:t>имущества Администрации</w:t>
      </w:r>
    </w:p>
    <w:p>
      <w:pPr>
        <w:pStyle w:val="Normal"/>
        <w:widowControl w:val="false"/>
        <w:suppressAutoHyphens w:val="false"/>
        <w:autoSpaceDE w:val="false"/>
        <w:ind w:left="6663" w:hanging="0"/>
        <w:rPr>
          <w:lang w:eastAsia="ru-RU"/>
        </w:rPr>
      </w:pPr>
      <w:r>
        <w:rPr>
          <w:lang w:eastAsia="ru-RU"/>
        </w:rPr>
        <w:t>муниципального образования</w:t>
      </w:r>
    </w:p>
    <w:p>
      <w:pPr>
        <w:pStyle w:val="Normal"/>
        <w:ind w:left="6663" w:hanging="0"/>
        <w:rPr/>
      </w:pPr>
      <w:r>
        <w:rPr/>
        <w:t>"Город Архангельск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на участие в </w:t>
      </w:r>
      <w:r>
        <w:rPr>
          <w:rFonts w:eastAsia="SimSun;宋体"/>
        </w:rPr>
        <w:t xml:space="preserve">открытом Конкурсе </w:t>
      </w:r>
      <w:r>
        <w:rPr/>
        <w:t xml:space="preserve">на право заключения договоров на установку и эксплуатацию рекламной конструкции: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>по лоту №: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>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дата проведения Конкурса (дата </w:t>
      </w:r>
      <w:r>
        <w:rPr>
          <w:bCs/>
        </w:rPr>
        <w:t>определения победителя Конкурса)</w:t>
      </w:r>
      <w:r>
        <w:rPr/>
        <w:t>: ___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>Заявитель  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организационно-правовая форма, наименование Заявителя)</w:t>
      </w:r>
    </w:p>
    <w:p>
      <w:pPr>
        <w:pStyle w:val="Normal"/>
        <w:jc w:val="both"/>
        <w:rPr/>
      </w:pPr>
      <w:r>
        <w:rPr/>
        <w:t>в лице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должность, фамилия, имя, отчество руководителя Заявителя)</w:t>
      </w:r>
    </w:p>
    <w:p>
      <w:pPr>
        <w:pStyle w:val="Normal"/>
        <w:jc w:val="both"/>
        <w:rPr/>
      </w:pPr>
      <w:r>
        <w:rPr/>
        <w:t>сообщает о своем согласии участвовать в Конкурсе на условиях, установленных конкурсной документацией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>Настоящим Заявитель подтверждает соответствие   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организационно-правовая форма, наименование Заявителя)</w:t>
      </w:r>
    </w:p>
    <w:p>
      <w:pPr>
        <w:pStyle w:val="Normal"/>
        <w:rPr/>
      </w:pPr>
      <w:r>
        <w:rPr/>
        <w:t>установленным конкурсной  документацией обязательным требованиям к заявителям.</w:t>
      </w:r>
    </w:p>
    <w:p>
      <w:pPr>
        <w:pStyle w:val="Normal"/>
        <w:ind w:firstLine="567"/>
        <w:jc w:val="both"/>
        <w:rPr/>
      </w:pPr>
      <w:r>
        <w:rPr/>
        <w:t>Уведомляем, что________________________________________________________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                    </w:t>
      </w:r>
      <w:r>
        <w:rPr/>
        <w:tab/>
        <w:tab/>
        <w:tab/>
        <w:t xml:space="preserve"> (организационно-правовая форма, наименование Заявителя)</w:t>
      </w:r>
    </w:p>
    <w:p>
      <w:pPr>
        <w:pStyle w:val="Normal"/>
        <w:ind w:firstLine="567"/>
        <w:jc w:val="both"/>
        <w:rPr/>
      </w:pPr>
      <w:r>
        <w:rPr/>
        <w:t>не находится в процессе ликвидации, не признано несостоятельным (банкротом), деятельность не приостановлен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лучае признания меня победителем Конкурса обязуюсь оплатить цену права  заключения договора на установку и эксплуатацию рекламной конструкции в размере, указанном в моем предложении, в течение 5 (Пяти) рабочих дней с момента размещения на официальных сайтах протокола об итогах Конкурса, либо протокола рассмотрения заявок на участие в Конкурсе в случае, если Конкурс признан несостоявшимся и заключить такой договор в срок и в соответствии с требованиями, предусмотренными конкурсной документацией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ab/>
        <w:t>При признании меня уклонившимся от заключения договора на установку и эксплуатацию рекламной конструкции обязуюсь уплатить штраф в размере 20% от цены права</w:t>
      </w:r>
      <w:r>
        <w:rPr>
          <w:color w:val="000000"/>
          <w:lang w:val="en-US" w:eastAsia="ru-RU"/>
        </w:rPr>
        <w:t xml:space="preserve"> </w:t>
      </w:r>
      <w:r>
        <w:rPr>
          <w:bCs/>
          <w:lang w:val="en-US"/>
        </w:rPr>
        <w:t>на заключение договора на установку и эксплуатацию рекламных конструкций, указанной в моем предложении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Приложение: согласно описи документов на _____ листах.</w:t>
      </w:r>
    </w:p>
    <w:p>
      <w:pPr>
        <w:pStyle w:val="Normal"/>
        <w:rPr>
          <w:bCs/>
        </w:rPr>
      </w:pPr>
      <w:r>
        <w:rPr>
          <w:bCs/>
        </w:rPr>
        <w:t>_____________________                   ___________________                  __________________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должность руководителя)                                          (подпись)                     (расшифровка подписи)</w:t>
      </w:r>
    </w:p>
    <w:p>
      <w:pPr>
        <w:pStyle w:val="Normal"/>
        <w:rPr>
          <w:bCs/>
        </w:rPr>
      </w:pPr>
      <w:r>
        <w:rPr>
          <w:bCs/>
        </w:rPr>
        <w:t>М.П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явка принята Организатором торгов: </w:t>
      </w:r>
    </w:p>
    <w:p>
      <w:pPr>
        <w:pStyle w:val="TextBody"/>
        <w:rPr>
          <w:bCs/>
        </w:rPr>
      </w:pPr>
      <w:r>
        <w:rPr>
          <w:bCs/>
        </w:rPr>
        <w:t xml:space="preserve">______час._______мин.  «____»__________ 20___ г. за № ________        </w:t>
      </w:r>
    </w:p>
    <w:p>
      <w:pPr>
        <w:pStyle w:val="TextBody"/>
        <w:rPr>
          <w:bCs/>
        </w:rPr>
      </w:pPr>
      <w:r>
        <w:rPr>
          <w:bCs/>
        </w:rPr>
        <w:t>Подпись уполномоченного лица Организатора торгов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_____________ /______________________________ /</w:t>
      </w:r>
      <w:r>
        <w:br w:type="page"/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к конкурсной документаци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 заявител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/>
      </w:pPr>
      <w:r>
        <w:rPr/>
        <w:t>Для юридических лиц</w:t>
      </w:r>
    </w:p>
    <w:p>
      <w:pPr>
        <w:pStyle w:val="Normal"/>
        <w:ind w:left="360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432" w:hanging="0"/>
              <w:rPr/>
            </w:pPr>
            <w:r>
              <w:rPr/>
              <w:t>(полное, сокращенное)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Фактическое место нахожден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Контактный телефон, факс, адрес электронной почт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Контактное лиц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/>
      </w:pPr>
      <w:r>
        <w:rPr/>
        <w:t>Для индивидуальных предпринимателей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446"/>
        <w:gridCol w:w="1866"/>
        <w:gridCol w:w="2214"/>
        <w:gridCol w:w="441"/>
      </w:tblGrid>
      <w:tr>
        <w:trPr>
          <w:trHeight w:val="562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Паспортные данные: серия, номер, кем и когда выдан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Адрес регистрации места жительства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Адрес фактического проживан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Контактный телефон, факс, адрес электронной почты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Контактное лицо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4312" w:type="dxa"/>
            <w:gridSpan w:val="2"/>
            <w:tcBorders/>
          </w:tcPr>
          <w:p>
            <w:pPr>
              <w:pStyle w:val="Normal"/>
              <w:snapToGrid w:val="false"/>
              <w:ind w:left="-3359" w:hanging="0"/>
              <w:rPr/>
            </w:pPr>
            <w:r>
              <w:rPr/>
            </w:r>
          </w:p>
          <w:p>
            <w:pPr>
              <w:pStyle w:val="Normal"/>
              <w:ind w:left="-3359" w:hanging="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__________________      ________________           _____________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(должность руководителя)                     (подпись)                                  (расшифровка подписи)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М.П.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ПРЕДЛОЖЕНИ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</w:rPr>
      </w:pPr>
      <w:r>
        <w:rPr>
          <w:b/>
        </w:rPr>
        <w:t>заявителя о цене права на заключение договора на установку и эксплуатацию рекламных конструкций и об объеме социальной рекламы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Заявитель 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i/>
        </w:rPr>
        <w:t xml:space="preserve">                     </w:t>
      </w:r>
      <w:r>
        <w:rPr>
          <w:i/>
        </w:rPr>
        <w:t>(организационно-правовая форма, наименование Заявителя,</w:t>
      </w:r>
      <w:r>
        <w:rPr/>
        <w:t xml:space="preserve"> </w:t>
      </w:r>
      <w:r>
        <w:rPr>
          <w:i/>
        </w:rPr>
        <w:t>Ф.И.О. физического лица)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67"/>
        <w:gridCol w:w="2004"/>
        <w:gridCol w:w="1971"/>
        <w:gridCol w:w="198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ритер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словия исполнения договора, являющиеся критериями оценк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я/ крите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цифрами, пропись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 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а права за заключение договора на установку и эксплуатацию рекламной конструкции по лоту № __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 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ъем социальной рекламы по лоту №___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% </w:t>
            </w:r>
            <w:r>
              <w:rPr/>
              <w:t xml:space="preserve"> размещения безвозмездной социальной рекламы на всех рекламных конструкциях, указанных в лот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nformat1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, ИП,</w:t>
      </w:r>
    </w:p>
    <w:p>
      <w:pPr>
        <w:pStyle w:val="ConsPlusNonformat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)</w:t>
        <w:tab/>
        <w:t>_______________________________</w:t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/Подпись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№ 4 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>к конкурсной документации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заявителя об опыте работы в данной отрасл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явитель 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i/>
        </w:rPr>
        <w:t xml:space="preserve">                     </w:t>
      </w:r>
      <w:r>
        <w:rPr>
          <w:i/>
        </w:rPr>
        <w:t>(организационно-правовая форма, наименование Заявителя,</w:t>
      </w:r>
      <w:r>
        <w:rPr/>
        <w:t xml:space="preserve"> </w:t>
      </w:r>
      <w:r>
        <w:rPr>
          <w:i/>
        </w:rPr>
        <w:t>Ф.И.О. физического лица)</w:t>
      </w:r>
    </w:p>
    <w:p>
      <w:pPr>
        <w:pStyle w:val="Normal"/>
        <w:ind w:firstLine="540"/>
        <w:jc w:val="both"/>
        <w:rPr/>
      </w:pPr>
      <w:r>
        <w:rPr/>
        <w:t>в лице___________________________________________________________________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126"/>
        <w:gridCol w:w="2520"/>
        <w:gridCol w:w="1872"/>
      </w:tblGrid>
      <w:tr>
        <w:trPr>
          <w:trHeight w:val="8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righ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851" w:leader="none"/>
              </w:tabs>
              <w:ind w:righ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right="1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условия исполнения договора, являющиеся критериями оцен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righ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д.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еличина</w:t>
            </w:r>
          </w:p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0"/>
              <w:ind w:righ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казателя / критерия </w:t>
            </w:r>
          </w:p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цифрами, прописью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righ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left="-18" w:right="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851" w:leader="none"/>
              </w:tabs>
              <w:spacing w:before="0" w:after="120"/>
              <w:ind w:right="17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пыт работы в отрасли рекла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right="179" w:firstLine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right="179"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right="179"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>
          <w:bCs/>
        </w:rPr>
      </w:pPr>
      <w:r>
        <w:rPr>
          <w:bCs/>
        </w:rPr>
        <w:tab/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right="-185" w:hanging="0"/>
        <w:jc w:val="both"/>
        <w:outlineLvl w:val="0"/>
        <w:rPr/>
      </w:pPr>
      <w:r>
        <w:rPr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, ИП,</w:t>
      </w:r>
    </w:p>
    <w:p>
      <w:pPr>
        <w:pStyle w:val="ConsPlusNonformat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)</w:t>
        <w:tab/>
        <w:t>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/Подпись)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 xml:space="preserve">Приложение № 5 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>к конкурсной документации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ов, представляемых на Конкур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2290"/>
      </w:tblGrid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ка на участие в Конкурсе на право заключения догов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становку и эксплуатацию рекла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оту №___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гинал выписки из Единого государственного реестра юридических лиц (индивидуальных предпринимателей) или нотариально удостоверенная копия такой выписки (предоставляется по инициативе Заявител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, подтверждающий полномочия лица на осуществление действий от имени заявителя - юридического лица (копия решения о назначении или об избрании и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явление в простой письменной форм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Российской Федерации об административных правонарушениях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ригинал,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 (предоставляется по инициативе Заявителя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игинал платежного поручения с отметкой банка, подтверждающего внесение задатка (задаток должен поступить до даты окончания приема заявок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чредительные документы (нотариально заверенные копии, либо копии с предоставлением оригиналов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___ документ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 листа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ConsPlusNonformat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)</w:t>
        <w:tab/>
        <w:t>_______________________________</w:t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/Подпись)</w:t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 xml:space="preserve">Приложение № 6 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>к конкурсной документации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 муниципального</w:t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Администрации</w:t>
      </w:r>
    </w:p>
    <w:p>
      <w:pPr>
        <w:pStyle w:val="ConsPlusNonformat1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5954" w:hanging="0"/>
        <w:rPr/>
      </w:pPr>
      <w:r>
        <w:rPr/>
        <w:t>"Город Архангельск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зыве заявки на участие в Конкурсе на право заключения договоров на установку и эксплуатацию рекламных констру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Настоящим письмом 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организационно-правовая форма, наименование Заявителя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.И.О. физического лица)</w:t>
      </w:r>
    </w:p>
    <w:p>
      <w:pPr>
        <w:pStyle w:val="Normal"/>
        <w:jc w:val="both"/>
        <w:rPr/>
      </w:pPr>
      <w:r>
        <w:rPr/>
        <w:t>уведомляет Вас, что отзывает свою Заявку на участие в Конкурсе № _____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  <w:r>
        <w:rPr>
          <w:u w:val="single"/>
        </w:rPr>
        <w:tab/>
        <w:tab/>
        <w:t>_</w:t>
        <w:tab/>
      </w:r>
      <w:r>
        <w:rPr/>
        <w:t>(Ф.И.О. полностью, должность, паспортные данные), которому доверяет отозвать Заявку на участие в Конкурсе (действительно при предъявлении доверенности и документа удостоверяющего личность) по лоту № ___ (лотам №№ _____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е: доверенность на право отзыва заявки на участие в Конкурсе № ___ от "___" ________ 20__г.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должность) </w:t>
        <w:tab/>
        <w:tab/>
        <w:t xml:space="preserve">        (подпись)  </w:t>
        <w:tab/>
        <w:tab/>
        <w:t xml:space="preserve">      (расшифровка подписи)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>М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*(для юридических лиц заявление об отзыве заявки на участие в Конкурсе заполняется на фирменном бланке организации)</w:t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1"/>
        <w:widowControl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Tahoma"/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sz w:val="26"/>
      <w:szCs w:val="26"/>
      <w:shd w:fill="FFFFFF" w:val="clear"/>
    </w:rPr>
  </w:style>
  <w:style w:type="character" w:styleId="111pt">
    <w:name w:val="Заголовок №1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sz w:val="28"/>
    </w:rPr>
  </w:style>
  <w:style w:type="character" w:styleId="3">
    <w:name w:val="Стиль3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0" w:before="0" w:after="360"/>
      <w:jc w:val="both"/>
      <w:outlineLvl w:val="0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274" w:before="0" w:after="240"/>
      <w:jc w:val="both"/>
    </w:pPr>
    <w:rPr>
      <w:sz w:val="22"/>
      <w:szCs w:val="22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947" w:leader="none"/>
        <w:tab w:val="left" w:pos="1440" w:leader="none"/>
      </w:tabs>
      <w:suppressAutoHyphens w:val="false"/>
      <w:spacing w:lineRule="auto" w:line="240" w:before="0" w:after="0"/>
      <w:ind w:left="720" w:hanging="0"/>
      <w:jc w:val="both"/>
      <w:textAlignment w:val="baseline"/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suppressAutoHyphens w:val="false"/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suppressAutoHyphens w:val="false"/>
      <w:ind w:left="1065" w:hanging="0"/>
    </w:pPr>
    <w:rPr>
      <w:lang w:val="en-US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Мирошниченко</dc:creator>
  <dc:description/>
  <cp:keywords/>
  <dc:language>en-US</dc:language>
  <cp:lastModifiedBy>Мария Сергеевна Пасторина</cp:lastModifiedBy>
  <cp:lastPrinted>2017-05-26T11:55:00Z</cp:lastPrinted>
  <dcterms:modified xsi:type="dcterms:W3CDTF">2017-06-06T11:43:00Z</dcterms:modified>
  <cp:revision>15</cp:revision>
  <dc:subject>торги</dc:subject>
  <dc:title>Объявление</dc:title>
</cp:coreProperties>
</file>